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40"/>
          <w:szCs w:val="4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53213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Я ШЕКСНИН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12.11.2013        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 xml:space="preserve">   1982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GHelveticaCyr;Courier New" w:hAnsi="AGHelveticaCyr;Courier New" w:cs="AGHelveticaCyr;Courier New"/>
        </w:rPr>
      </w:pPr>
      <w:r>
        <w:rPr>
          <w:rFonts w:cs="AGHelveticaCyr;Courier New" w:ascii="AGHelveticaCyr;Courier New" w:hAnsi="AGHelveticaCyr;Courier New"/>
        </w:rPr>
        <w:t>п. Шексна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4229100" cy="801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Шекснинского муниципального района от 9 октября 2012 года № 184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.1pt;mso-wrap-distance-left:9.05pt;mso-wrap-distance-right:9.05pt;mso-wrap-distance-top:0pt;mso-wrap-distance-bottom:0pt;margin-top:8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Шекснинского муниципального района от 9 октября 2012 года № 1849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руководствуясь статьями 29, 32 Устава Шекснинского муниципального район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Шекснинского муниципального района от 9 октября 2012 года № 1849 «Об утверждении долгосрочной целевой программы «Развитие образования Шекснинского муниципального района на 2013 – 2015 годы» (с последующими изменениями и дополнениями),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В наименовании и пункте 1 постановления слова и цифры «долгосрочной целевой программы «Развитие образования Шекснинского муниципального района на 2013-2015 годы» и «долгосрочную целевую программу «Развитие образования Шекснинского муниципального района 2013-2015 годы» заменить словами и цифрами «муниципальной программы «Развитие образования Шекснинского муниципального района на 2013-2016 годы», «муниципальную программу «Развитие образования Шекснинского муниципального района на 2013-2016 годы»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аспорте программы: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озицию «Характеристика проблем 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ласти «Образование», и прогноз развития ситуации с учётом реализации программы» дополнить пунктом 13: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>«13. Обеспечение реализации муниципальной программы «Развитие образования Шекснинского муниципального района на 2013 – 2015 годы»</w:t>
      </w:r>
    </w:p>
    <w:p>
      <w:pPr>
        <w:pStyle w:val="Normal"/>
        <w:autoSpaceDE w:val="false"/>
        <w:ind w:firstLine="54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 xml:space="preserve">Подпрограмма «Обеспечение реализации муниципальной программы «Развитие образования Шекснинского муниципального района на 2013 – 2015 годы» направлена на реализацию Программы и предусматривает обеспечение управления реализацией мероприятий Программы. </w:t>
      </w:r>
    </w:p>
    <w:p>
      <w:pPr>
        <w:pStyle w:val="Normal"/>
        <w:autoSpaceDE w:val="false"/>
        <w:ind w:firstLine="540"/>
        <w:jc w:val="both"/>
        <w:rPr/>
      </w:pPr>
      <w:r>
        <w:rPr>
          <w:kern w:val="2"/>
          <w:sz w:val="28"/>
          <w:szCs w:val="28"/>
        </w:rPr>
        <w:t>Подпрограмма устанавливает меры, направленные на обеспечение доступности и качества муниципальных услуг в сфере образования, осуществляет координирующую функцию, комплексный анализ ситуации в отрасли, обеспечивает выработку общих эффективных подходов к решению проблем отрасли, определение мер социальной политики в сфере образования, предоставление муниципальных услуг в сфере образования Шекснинского район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kern w:val="2"/>
          <w:sz w:val="28"/>
          <w:szCs w:val="28"/>
        </w:rPr>
        <w:t>Изменения, происходящие в социальной сфере и в отрасли образования, требуют комплексного объективного представления и глубокого анализа. Предусмотренные Программой задачи модернизации образования, развития кадрового потенциала, внедрения новых инструментов управления развития механизмов информационной открытости, модернизации системы информационно-аналитического обеспечения управления не могут быть реализованы без масштабного методического, аналитического, организационного, информационно-технологического сопровождения и контрол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зицию «Объёмы и источники финансирования» изложить в новой редакции согласно Приложению 1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ограммы «Перечень мероприятий программы» изложить в следующей редакции:</w:t>
      </w:r>
    </w:p>
    <w:p>
      <w:pPr>
        <w:pStyle w:val="Normal"/>
        <w:keepLines/>
        <w:widowControl w:val="false"/>
        <w:jc w:val="center"/>
        <w:rPr/>
      </w:pPr>
      <w:r>
        <w:rPr>
          <w:sz w:val="28"/>
          <w:szCs w:val="28"/>
        </w:rPr>
        <w:t>«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. Перечень мероприятий программы на 2014 – 2016 годы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 w:eastAsia="ru-RU"/>
        </w:rPr>
        <w:t>Подпрограмма «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Совершенствование системы дошкольного образования»;</w:t>
      </w:r>
    </w:p>
    <w:p>
      <w:pPr>
        <w:pStyle w:val="Style16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Подпрограмма «Совершенствование системы общего и дополнительного образования»;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«Укрепление материально-технической базы учреждений образования и обеспечение их безопасности»;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Подпрограмма «Повышение кадрового потенциала учреждений образования»;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«Реализация мероприятий по социальной поддержке детей»; 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дпрограмма </w:t>
      </w:r>
      <w:r>
        <w:rPr>
          <w:kern w:val="2"/>
          <w:sz w:val="28"/>
          <w:szCs w:val="28"/>
        </w:rPr>
        <w:t xml:space="preserve">«Обеспечение создания условий для реализации муниципальной программы на 2014 – 2016 годы»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Cs/>
          <w:sz w:val="28"/>
          <w:szCs w:val="28"/>
        </w:rPr>
        <w:t xml:space="preserve">1.4. Раздел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Программы «Ресурсное обеспечение программы» изложить в следующей редакции:</w:t>
      </w:r>
    </w:p>
    <w:p>
      <w:pPr>
        <w:pStyle w:val="Style16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IV</w:t>
      </w:r>
      <w:r>
        <w:rPr/>
        <w:t>. Ресурсное обеспечение программы</w:t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683"/>
        <w:gridCol w:w="1670"/>
        <w:gridCol w:w="1671"/>
        <w:gridCol w:w="1673"/>
      </w:tblGrid>
      <w:tr>
        <w:trPr>
          <w:trHeight w:val="256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вания (тыс. рублей)</w:t>
            </w:r>
          </w:p>
        </w:tc>
      </w:tr>
      <w:tr>
        <w:trPr>
          <w:trHeight w:val="256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– 2016 го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505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рамма «Развитие образования Шекснинского муниципального района на 2013 – 2015 годы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204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902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46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55,1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78784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211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37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37,0</w:t>
            </w:r>
          </w:p>
        </w:tc>
      </w:tr>
      <w:tr>
        <w:trPr>
          <w:trHeight w:val="26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45988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7012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72583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392,1</w:t>
            </w:r>
          </w:p>
        </w:tc>
      </w:tr>
      <w:tr>
        <w:trPr>
          <w:trHeight w:val="450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Совершенствование системы дошкольного образования»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007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23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25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957,9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682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474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9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4,0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829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9697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819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11,9</w:t>
            </w:r>
          </w:p>
        </w:tc>
      </w:tr>
      <w:tr>
        <w:trPr>
          <w:trHeight w:val="565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Совершенствование системы общего и дополнительного образования»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755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56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2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75,4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46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23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27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95,5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02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480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51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70,9</w:t>
            </w:r>
          </w:p>
        </w:tc>
      </w:tr>
      <w:tr>
        <w:trPr>
          <w:trHeight w:val="555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Укрепление материально-технической базы учреждений образования и обеспечение их безопасности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13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7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8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34,0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13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7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8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34,0</w:t>
            </w:r>
          </w:p>
        </w:tc>
      </w:tr>
      <w:tr>
        <w:trPr>
          <w:trHeight w:val="283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Повышение кадрового потенциала учреждений образования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6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73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Реализация мероприятий по социальной поддержке детей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429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1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93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8,2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9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4268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613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4106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31,2</w:t>
            </w:r>
          </w:p>
        </w:tc>
      </w:tr>
      <w:tr>
        <w:trPr>
          <w:trHeight w:val="631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Обеспечение создания условий для реализации муниципальной программы на 2014 – 2016 годы»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0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,6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33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2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0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56515</wp:posOffset>
                      </wp:positionV>
                      <wp:extent cx="34925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36pt;mso-wrap-distance-left:9.05pt;mso-wrap-distance-right:9.05pt;mso-wrap-distance-top:0pt;mso-wrap-distance-bottom:0pt;margin-top:4.45pt;mso-position-vertical-relative:text;margin-left:7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4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5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4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4,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5. Пункт 2 раздела 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Программы «</w:t>
      </w:r>
      <w:r>
        <w:rPr>
          <w:bCs/>
          <w:sz w:val="28"/>
          <w:szCs w:val="28"/>
        </w:rPr>
        <w:t xml:space="preserve">Контроль за ходом реализации программы» изложить в следующей редакции: 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Исполнители Программы ежегодно представляют в Управление по развитию муниципальных образований и инвестиционной политики Шекснинского муниципального района до 20 июля справку о выполнении мероприятий программы, до 1 марта годовой отчет о ходе реализации программы, оценку эффективности реализации программы, обоснование невыполнения целевых индикаторов (показателей), предложения о мерах по повышению эффективности реализации программы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6. Раздел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Программы «Оценка результатов реализации программы» изложить в новой редакции согласно Приложению 2 настоящего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Подпрограмму «Совершенствование системы дошкольного образования» изложить в новой редакции согласно Приложению 3 настоящего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8. Подпрограмму «Развитие сети образовательных учреждений» и «Развитие системы воспитания и дополнительного образования детей и молодёжи» объединить в подпрограмму «Совершенствование системы общего и дополнительного образования» изложив её в новой редакции согласно Приложению 4 настоящего постано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9. Подпрограмму «Укрепление материально-технической базы учреждений образования» и «Комплексная безопасность» объединить в подпрограмму «Укрепление материально-технической базы учреждений образования и обеспечение их безопасности»  изложив её в новой редакции согласно Приложению 5 настоящего постано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0. Подпрограмму  «Повышение кадрового потенциала учреждений образования» изложить в новой редакции согласно Приложению 6 настоящего постано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1. Подпрограмму «Реализация мероприятий по социальной поддержке детей» изложить в новой редакции согласно Приложению 7 настоящего постано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2. Подпрограмму «Создание условий для летнего отдыха детей» исключить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13. Программу «Развитие образования Шекснинского муниципального района на 2013 – 2015 годы» дополнить Подпрограммой </w:t>
      </w:r>
      <w:r>
        <w:rPr>
          <w:kern w:val="2"/>
          <w:sz w:val="28"/>
          <w:szCs w:val="28"/>
        </w:rPr>
        <w:t xml:space="preserve">«Обеспечение создания условий для реализации муниципальной программы на 2014 – 2016 годы» согласно </w:t>
      </w:r>
      <w:r>
        <w:rPr>
          <w:sz w:val="28"/>
          <w:szCs w:val="28"/>
        </w:rPr>
        <w:t>Приложению 8 к настоящему постановлению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14. В Приложениях к Програм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у «Ресурсное обеспечение программы за счёт средств бюджета района»  изложить в новой редакции согласно Приложению 9 настоящего постано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блицу «Объём финансирования мероприятий программы за счёт средств бюджета района» изложить в новой редакции согласно Приложению 10 настоящего постано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 в газете «Звезда», за исключением пунктов 1.2 - 1.4, 1.6 - 1.10 пункта 1 постановления, вступающих в силу с 1 января 2014 года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Шекснинского муниципального района                                          А. В. Зелянин </w:t>
      </w:r>
    </w:p>
    <w:sectPr>
      <w:type w:val="nextPage"/>
      <w:pgSz w:w="11906" w:h="16838"/>
      <w:pgMar w:left="1701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GHelveticaCyr">
    <w:altName w:val="Courier Ne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43:00Z</dcterms:created>
  <dc:creator>Сухаричев СА</dc:creator>
  <dc:description/>
  <cp:keywords/>
  <dc:language>en-US</dc:language>
  <cp:lastModifiedBy>Левина Наталья</cp:lastModifiedBy>
  <cp:lastPrinted>2013-11-06T08:11:00Z</cp:lastPrinted>
  <dcterms:modified xsi:type="dcterms:W3CDTF">2014-11-07T08:54:00Z</dcterms:modified>
  <cp:revision>44</cp:revision>
  <dc:subject/>
  <dc:title>АДМИНИСТРАЦИЯ СОКОЛЬСКОГО МУНИЦИПАЛЬНОГО РАЙОНА</dc:title>
</cp:coreProperties>
</file>